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331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35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BO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ONOVI BOJE, IMENA BOJA, OSNOVNE I IZVEDENE BO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TIV: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JEDRENJA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─ slik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boja, slika, slikanje, slikar, svjetlina boje, miješanje bo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rlja, pot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tempe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promatranju; nakon promatran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1E1A1B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varira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loča, kreda, fotografije jedrenjaka, reprodukcija (V. van Gogh: </w:t>
            </w:r>
            <w:r>
              <w:rPr>
                <w:rFonts w:cs="Calibri"/>
                <w:i/>
                <w:sz w:val="20"/>
                <w:szCs w:val="20"/>
              </w:rPr>
              <w:t>Polja pšenic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 pogledom na Arles</w:t>
            </w:r>
            <w:r>
              <w:rPr>
                <w:rFonts w:cs="Calibri"/>
                <w:sz w:val="20"/>
                <w:szCs w:val="20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riroda i društvo (tonovi boje u prirodi i okolini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JEDRENJAK</w:t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slika          FOTOGRAFI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slikan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svjetlina bo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EPRODUKCIJA    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900430" cy="656590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∕ </w:t>
            </w:r>
          </w:p>
        </w:tc>
      </w:tr>
      <w:tr>
        <w:trPr>
          <w:trHeight w:val="152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Učenici pripremaju radna mjesta i pribor za rad. Klupe su obložene zaštitnim materijalom. Svaki učenik priprema tempere, kistove i čašice s vodom.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</w:rPr>
              <w:t xml:space="preserve">Razgovorom ćemo ponoviti rad temperama </w:t>
            </w:r>
            <w:r>
              <w:rPr>
                <w:rFonts w:cs="Calibri"/>
                <w:lang w:val="en-US" w:eastAsia="en-US"/>
              </w:rPr>
              <w:t xml:space="preserve">(plosnati kist, gustoća boje, ispiranje kista vodom) te način dobivanja tonova boje (dodavanjem bijele dobivamo svjetliji ton, a dodavanjem crne tamniji ton). Prisjećamo se da se osoba koja slika zove slikar, a nastali rad je slika. </w:t>
            </w:r>
          </w:p>
          <w:p>
            <w:pPr>
              <w:pStyle w:val="Tekst01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TIVACIJA</w:t>
              <w:br/>
            </w:r>
            <w:r>
              <w:rPr>
                <w:rFonts w:cs="Calibri"/>
                <w:sz w:val="20"/>
                <w:szCs w:val="20"/>
                <w:lang w:val="en-US" w:eastAsia="en-US"/>
              </w:rPr>
              <w:t>Čitamo pjesmu Jadranke Čunčić-Bandov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Brodski kapetan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Danas sam opet prevršio mjeru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raveći more u sudoperu,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uštajući brodove svakojake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teretnjake, jedrenjake,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sve na užas moje bake.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Ona je odmah pozvala djeda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da u kuhinji napravi reda.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A djed se nasmijao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i rekao sretan:</w:t>
            </w:r>
          </w:p>
          <w:p>
            <w:pPr>
              <w:pStyle w:val="Tekst01"/>
              <w:jc w:val="center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„</w:t>
            </w:r>
            <w:r>
              <w:rPr>
                <w:rFonts w:cs="Calibri"/>
                <w:lang w:val="en-US" w:eastAsia="en-US"/>
              </w:rPr>
              <w:t>Ja ću biti brodski kapetan.“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Što je teretnjak, a što jedrenjak? Objašnjavamo učenicima pojmove ukoliko su im nepoznati. 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i/>
                <w:lang w:val="en-US" w:eastAsia="en-US"/>
              </w:rPr>
              <w:t>Sada zamislite da ste brodski kapetani. Plovite morem. Kako izgleda vaš brod? Kakvo je more kojim plovite?</w:t>
            </w:r>
            <w:r>
              <w:rPr>
                <w:rFonts w:cs="Calibri"/>
                <w:lang w:val="en-US" w:eastAsia="en-US"/>
              </w:rPr>
              <w:t xml:space="preserve"> Učenici ukratko pripovijedaju. 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Nakon toga na ploču stavljamo nekoliko fotografija jedrenjaka. Pažljivo ih promatramo i analiziramo. Stavljamo naglasak na oblik i opis svakog dijela jedrenjaka. </w:t>
            </w:r>
            <w:r>
              <w:rPr>
                <w:rFonts w:cs="Calibri"/>
                <w:i/>
                <w:lang w:val="en-US" w:eastAsia="en-US"/>
              </w:rPr>
              <w:t xml:space="preserve">Kakvog je oblika brod? Kakve je boje? Je li boja na svim mjestima jednaka ili je negdje svjetlija, a negdje tamnija? Gdje to vidimo? Što još vidimo da jedrenjak ima? Kako jedra izgledaju? Koje su boje? Jesu li i ona na svim mjestima jednake boje ili su negdje svjetlija, a negdje tamnija? Gdje? Što još uočavate na fotografiji? (more) Kakve je boje more? Gdje vidimo da je svjetlije, a gdje je tamnije? 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B.1.2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Danas ćete temperama naslikati jedrenjak u tonovima boje koje ste uočili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i/>
              </w:rPr>
              <w:t>Možete slikati mrljama ili potezima.</w:t>
            </w:r>
            <w:r>
              <w:rPr>
                <w:rFonts w:cs="Calibri"/>
              </w:rPr>
              <w:t xml:space="preserve"> Na ploču pišemo naslov. </w:t>
            </w:r>
            <w:r>
              <w:rPr>
                <w:rFonts w:cs="Calibri"/>
                <w:i/>
              </w:rPr>
              <w:t>Tko ć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ponoviti zadatak?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146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─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Učenici samostalno rade. Njihov rad ne treba biti preslikana fotografija. Naglasak je na prikazu zadanih likovnih problema. </w:t>
            </w:r>
            <w:r>
              <w:rPr>
                <w:rFonts w:cs="Calibri"/>
              </w:rPr>
              <w:t xml:space="preserve">Tijekom rada obilazimo, hrabrimo i potičemo učenike na rad. Skrećemo im pozornost na miješanje s bijelom i crnom bojom. Pazimo da ne dodaju previše bijele ili crne.  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Pomažemo im pitanjima i sugestijama ukoliko je potrebno: </w:t>
            </w:r>
            <w:r>
              <w:rPr>
                <w:rFonts w:cs="Calibri"/>
                <w:i/>
                <w:lang w:val="en-US" w:eastAsia="en-US"/>
              </w:rPr>
              <w:t>Pogledaj malo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i/>
                <w:lang w:val="en-US" w:eastAsia="en-US"/>
              </w:rPr>
              <w:t>bolje fotografiju: vidiš li negdje tamniju boju? Jesi li uočio još neki svjetliji ton boje na moru? Možeš li nešto dodati? Možeš li nešto promijeniti? …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>KOMPETENCIJE: inicijativnost, učiti kako učiti,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1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Radove izlažemo pred pločom. Usmeno ponavljamo što je bio zadatak današnjeg sata, koje smo likovne probleme trebali prikazati i čime. Zajednički promatramo radove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Na kojem radu su posebno uočljivi zadani likovni problemi? Na kojem ih radu teže uočavamo? Ima li radova na kojima nisu prikazani zadani likovni problemi?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Uočavamo li neki rad posebno maštovite izvedbe?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  <w:t>Potom stavljamo na ploču reprodukciju i na njoj učenici trebaju uočiti i pokazati zadane likovne probleme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8:00Z</dcterms:created>
  <dc:creator>diz04</dc:creator>
  <dc:description/>
  <cp:keywords/>
  <dc:language>en-US</dc:language>
  <cp:lastModifiedBy>Maja Jelić-Kolar</cp:lastModifiedBy>
  <dcterms:modified xsi:type="dcterms:W3CDTF">2019-08-01T09:03:00Z</dcterms:modified>
  <cp:revision>39</cp:revision>
  <dc:subject/>
  <dc:title>osnovna škola: </dc:title>
</cp:coreProperties>
</file>